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6.wmf" ContentType="image/x-wmf"/>
  <Override PartName="/word/media/image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jpeg" ContentType="image/jpeg"/>
  <Override PartName="/word/media/image15.jpeg" ContentType="image/jpeg"/>
  <Override PartName="/word/media/image14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5829300</wp:posOffset>
            </wp:positionV>
            <wp:extent cx="543560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94" t="38608" r="16100" b="18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5829300</wp:posOffset>
            </wp:positionV>
            <wp:extent cx="532130" cy="6915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42" t="42759" r="18292" b="13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2971800</wp:posOffset>
            </wp:positionV>
            <wp:extent cx="760095" cy="10991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Who and who with?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3"/>
      </w:tblGrid>
      <w:tr>
        <w:trPr>
          <w:trHeight w:val="19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174875</wp:posOffset>
                  </wp:positionH>
                  <wp:positionV relativeFrom="paragraph">
                    <wp:posOffset>165735</wp:posOffset>
                  </wp:positionV>
                  <wp:extent cx="672465" cy="871855"/>
                  <wp:effectExtent l="0" t="0" r="0" b="0"/>
                  <wp:wrapTight wrapText="bothSides">
                    <wp:wrapPolygon edited="0">
                      <wp:start x="8314" y="110"/>
                      <wp:lineTo x="7146" y="334"/>
                      <wp:lineTo x="2479" y="1798"/>
                      <wp:lineTo x="1600" y="2357"/>
                      <wp:lineTo x="431" y="3372"/>
                      <wp:lineTo x="287" y="4271"/>
                      <wp:lineTo x="287" y="5510"/>
                      <wp:lineTo x="871" y="7309"/>
                      <wp:lineTo x="1600" y="9108"/>
                      <wp:lineTo x="2184" y="10910"/>
                      <wp:lineTo x="1310" y="12709"/>
                      <wp:lineTo x="871" y="13273"/>
                      <wp:lineTo x="-3" y="14508"/>
                      <wp:lineTo x="-146" y="16307"/>
                      <wp:lineTo x="871" y="18110"/>
                      <wp:lineTo x="1015" y="18785"/>
                      <wp:lineTo x="7585" y="19909"/>
                      <wp:lineTo x="11090" y="19909"/>
                      <wp:lineTo x="10356" y="21372"/>
                      <wp:lineTo x="10651" y="21482"/>
                      <wp:lineTo x="13717" y="21482"/>
                      <wp:lineTo x="15173" y="21482"/>
                      <wp:lineTo x="15902" y="19909"/>
                      <wp:lineTo x="18384" y="18110"/>
                      <wp:lineTo x="19113" y="18110"/>
                      <wp:lineTo x="21305" y="16760"/>
                      <wp:lineTo x="21448" y="14508"/>
                      <wp:lineTo x="21010" y="13609"/>
                      <wp:lineTo x="20426" y="12709"/>
                      <wp:lineTo x="18679" y="10910"/>
                      <wp:lineTo x="18968" y="9108"/>
                      <wp:lineTo x="20576" y="7309"/>
                      <wp:lineTo x="20576" y="5510"/>
                      <wp:lineTo x="19263" y="3707"/>
                      <wp:lineTo x="17510" y="2697"/>
                      <wp:lineTo x="15902" y="1573"/>
                      <wp:lineTo x="13422" y="334"/>
                      <wp:lineTo x="12109" y="110"/>
                      <wp:lineTo x="8314" y="11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ch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24050</wp:posOffset>
                  </wp:positionH>
                  <wp:positionV relativeFrom="paragraph">
                    <wp:posOffset>41275</wp:posOffset>
                  </wp:positionV>
                  <wp:extent cx="655955" cy="1022985"/>
                  <wp:effectExtent l="0" t="0" r="0" b="0"/>
                  <wp:wrapTight wrapText="bothSides">
                    <wp:wrapPolygon edited="0">
                      <wp:start x="6571" y="0"/>
                      <wp:lineTo x="5158" y="357"/>
                      <wp:lineTo x="3284" y="1434"/>
                      <wp:lineTo x="3042" y="3838"/>
                      <wp:lineTo x="1871" y="6355"/>
                      <wp:lineTo x="466" y="7678"/>
                      <wp:lineTo x="-235" y="11518"/>
                      <wp:lineTo x="-235" y="13676"/>
                      <wp:lineTo x="4923" y="15357"/>
                      <wp:lineTo x="4221" y="19196"/>
                      <wp:lineTo x="3042" y="21118"/>
                      <wp:lineTo x="2574" y="21475"/>
                      <wp:lineTo x="14315" y="21475"/>
                      <wp:lineTo x="15728" y="19196"/>
                      <wp:lineTo x="16664" y="17278"/>
                      <wp:lineTo x="16899" y="15357"/>
                      <wp:lineTo x="16196" y="13435"/>
                      <wp:lineTo x="18303" y="11754"/>
                      <wp:lineTo x="18538" y="11518"/>
                      <wp:lineTo x="19717" y="9595"/>
                      <wp:lineTo x="21600" y="7678"/>
                      <wp:lineTo x="21600" y="6475"/>
                      <wp:lineTo x="21356" y="5998"/>
                      <wp:lineTo x="12433" y="3838"/>
                      <wp:lineTo x="13378" y="1916"/>
                      <wp:lineTo x="13613" y="1318"/>
                      <wp:lineTo x="10560" y="115"/>
                      <wp:lineTo x="8678" y="0"/>
                      <wp:lineTo x="6571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Arial"/>
                <w:b/>
                <w:sz w:val="36"/>
                <w:szCs w:val="36"/>
              </w:rPr>
              <w:t xml:space="preserve">       </w:t>
            </w:r>
            <w:r>
              <w:rPr>
                <w:b/>
                <w:sz w:val="36"/>
                <w:szCs w:val="36"/>
              </w:rPr>
              <w:t>mu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84350</wp:posOffset>
                  </wp:positionH>
                  <wp:positionV relativeFrom="paragraph">
                    <wp:posOffset>-198120</wp:posOffset>
                  </wp:positionV>
                  <wp:extent cx="1073150" cy="1017905"/>
                  <wp:effectExtent l="0" t="0" r="0" b="0"/>
                  <wp:wrapTight wrapText="bothSides">
                    <wp:wrapPolygon edited="0">
                      <wp:start x="-111" y="114"/>
                      <wp:lineTo x="-111" y="21480"/>
                      <wp:lineTo x="21599" y="21480"/>
                      <wp:lineTo x="21599" y="114"/>
                      <wp:lineTo x="-111" y="114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dad</w:t>
            </w:r>
          </w:p>
        </w:tc>
      </w:tr>
      <w:tr>
        <w:trPr>
          <w:trHeight w:val="19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227580</wp:posOffset>
                  </wp:positionH>
                  <wp:positionV relativeFrom="paragraph">
                    <wp:posOffset>4445</wp:posOffset>
                  </wp:positionV>
                  <wp:extent cx="685165" cy="1080135"/>
                  <wp:effectExtent l="0" t="0" r="0" b="0"/>
                  <wp:wrapTight wrapText="bothSides">
                    <wp:wrapPolygon edited="0">
                      <wp:start x="9128" y="208"/>
                      <wp:lineTo x="7790" y="280"/>
                      <wp:lineTo x="4784" y="1056"/>
                      <wp:lineTo x="4784" y="1338"/>
                      <wp:lineTo x="3672" y="2469"/>
                      <wp:lineTo x="3226" y="3597"/>
                      <wp:lineTo x="3226" y="4726"/>
                      <wp:lineTo x="1111" y="5433"/>
                      <wp:lineTo x="1111" y="5714"/>
                      <wp:lineTo x="2670" y="5857"/>
                      <wp:lineTo x="886" y="6986"/>
                      <wp:lineTo x="109" y="7198"/>
                      <wp:lineTo x="219" y="7339"/>
                      <wp:lineTo x="1888" y="8115"/>
                      <wp:lineTo x="1668" y="8610"/>
                      <wp:lineTo x="2002" y="8892"/>
                      <wp:lineTo x="3447" y="9244"/>
                      <wp:lineTo x="3447" y="9456"/>
                      <wp:lineTo x="4784" y="10373"/>
                      <wp:lineTo x="4228" y="11856"/>
                      <wp:lineTo x="4228" y="12632"/>
                      <wp:lineTo x="2223" y="13761"/>
                      <wp:lineTo x="1557" y="14045"/>
                      <wp:lineTo x="555" y="14750"/>
                      <wp:lineTo x="440" y="16022"/>
                      <wp:lineTo x="1111" y="17151"/>
                      <wp:lineTo x="1221" y="17503"/>
                      <wp:lineTo x="4338" y="18279"/>
                      <wp:lineTo x="5676" y="18279"/>
                      <wp:lineTo x="10130" y="20680"/>
                      <wp:lineTo x="11798" y="21385"/>
                      <wp:lineTo x="12134" y="21385"/>
                      <wp:lineTo x="13022" y="21385"/>
                      <wp:lineTo x="13247" y="21385"/>
                      <wp:lineTo x="15251" y="20608"/>
                      <wp:lineTo x="20037" y="18279"/>
                      <wp:lineTo x="21039" y="18067"/>
                      <wp:lineTo x="21374" y="17643"/>
                      <wp:lineTo x="19705" y="16022"/>
                      <wp:lineTo x="20037" y="12632"/>
                      <wp:lineTo x="20482" y="10373"/>
                      <wp:lineTo x="20372" y="8115"/>
                      <wp:lineTo x="20928" y="7127"/>
                      <wp:lineTo x="20928" y="6986"/>
                      <wp:lineTo x="20262" y="5857"/>
                      <wp:lineTo x="20372" y="4726"/>
                      <wp:lineTo x="19926" y="3880"/>
                      <wp:lineTo x="19926" y="3457"/>
                      <wp:lineTo x="18368" y="3173"/>
                      <wp:lineTo x="13577" y="2469"/>
                      <wp:lineTo x="13247" y="1125"/>
                      <wp:lineTo x="11132" y="349"/>
                      <wp:lineTo x="10240" y="208"/>
                      <wp:lineTo x="9128" y="208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ach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nti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39570</wp:posOffset>
                  </wp:positionH>
                  <wp:positionV relativeFrom="paragraph">
                    <wp:posOffset>-299720</wp:posOffset>
                  </wp:positionV>
                  <wp:extent cx="872490" cy="87249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784350</wp:posOffset>
                  </wp:positionH>
                  <wp:positionV relativeFrom="paragraph">
                    <wp:posOffset>635</wp:posOffset>
                  </wp:positionV>
                  <wp:extent cx="1133475" cy="1043940"/>
                  <wp:effectExtent l="0" t="0" r="0" b="0"/>
                  <wp:wrapTight wrapText="bothSides">
                    <wp:wrapPolygon edited="0">
                      <wp:start x="12078" y="1272"/>
                      <wp:lineTo x="2670" y="3014"/>
                      <wp:lineTo x="2561" y="4990"/>
                      <wp:lineTo x="1065" y="7544"/>
                      <wp:lineTo x="853" y="8127"/>
                      <wp:lineTo x="1387" y="14280"/>
                      <wp:lineTo x="960" y="20553"/>
                      <wp:lineTo x="19778" y="20553"/>
                      <wp:lineTo x="19456" y="16137"/>
                      <wp:lineTo x="20206" y="16137"/>
                      <wp:lineTo x="20846" y="15207"/>
                      <wp:lineTo x="20527" y="10563"/>
                      <wp:lineTo x="20206" y="8707"/>
                      <wp:lineTo x="18922" y="4291"/>
                      <wp:lineTo x="18283" y="4063"/>
                      <wp:lineTo x="14432" y="2900"/>
                      <wp:lineTo x="13361" y="1504"/>
                      <wp:lineTo x="12827" y="1272"/>
                      <wp:lineTo x="12078" y="1272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ncle</w:t>
            </w:r>
          </w:p>
        </w:tc>
      </w:tr>
      <w:tr>
        <w:trPr>
          <w:trHeight w:val="19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Arial"/>
                <w:b/>
                <w:sz w:val="36"/>
                <w:szCs w:val="36"/>
              </w:rPr>
              <w:t xml:space="preserve">              </w:t>
            </w:r>
            <w:r>
              <w:rPr>
                <w:b/>
                <w:sz w:val="36"/>
                <w:szCs w:val="36"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99870</wp:posOffset>
                  </wp:positionH>
                  <wp:positionV relativeFrom="paragraph">
                    <wp:posOffset>144780</wp:posOffset>
                  </wp:positionV>
                  <wp:extent cx="1351280" cy="89979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mil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040890</wp:posOffset>
                  </wp:positionH>
                  <wp:positionV relativeFrom="paragraph">
                    <wp:posOffset>34290</wp:posOffset>
                  </wp:positionV>
                  <wp:extent cx="810260" cy="1080135"/>
                  <wp:effectExtent l="0" t="0" r="0" b="0"/>
                  <wp:wrapTight wrapText="bothSides">
                    <wp:wrapPolygon edited="0">
                      <wp:start x="12466" y="637"/>
                      <wp:lineTo x="10338" y="853"/>
                      <wp:lineTo x="9125" y="1600"/>
                      <wp:lineTo x="9276" y="2347"/>
                      <wp:lineTo x="9885" y="4061"/>
                      <wp:lineTo x="6232" y="4916"/>
                      <wp:lineTo x="4405" y="5449"/>
                      <wp:lineTo x="3495" y="5879"/>
                      <wp:lineTo x="3037" y="6412"/>
                      <wp:lineTo x="3037" y="7480"/>
                      <wp:lineTo x="4254" y="9194"/>
                      <wp:lineTo x="4405" y="10903"/>
                      <wp:lineTo x="2126" y="11546"/>
                      <wp:lineTo x="1517" y="11972"/>
                      <wp:lineTo x="1517" y="12613"/>
                      <wp:lineTo x="758" y="14327"/>
                      <wp:lineTo x="908" y="16249"/>
                      <wp:lineTo x="2126" y="17747"/>
                      <wp:lineTo x="2886" y="19457"/>
                      <wp:lineTo x="2886" y="20312"/>
                      <wp:lineTo x="3495" y="20953"/>
                      <wp:lineTo x="4254" y="20953"/>
                      <wp:lineTo x="6539" y="20953"/>
                      <wp:lineTo x="10187" y="20953"/>
                      <wp:lineTo x="15359" y="20098"/>
                      <wp:lineTo x="15209" y="19457"/>
                      <wp:lineTo x="16727" y="19457"/>
                      <wp:lineTo x="19012" y="18389"/>
                      <wp:lineTo x="19616" y="16037"/>
                      <wp:lineTo x="20532" y="14327"/>
                      <wp:lineTo x="21141" y="13790"/>
                      <wp:lineTo x="21442" y="13043"/>
                      <wp:lineTo x="20990" y="10903"/>
                      <wp:lineTo x="21600" y="10691"/>
                      <wp:lineTo x="21600" y="10048"/>
                      <wp:lineTo x="20683" y="7480"/>
                      <wp:lineTo x="16426" y="5771"/>
                      <wp:lineTo x="16577" y="2134"/>
                      <wp:lineTo x="15510" y="1171"/>
                      <wp:lineTo x="14449" y="637"/>
                      <wp:lineTo x="12466" y="637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rother(s)</w:t>
            </w:r>
          </w:p>
        </w:tc>
      </w:tr>
      <w:tr>
        <w:trPr>
          <w:trHeight w:val="19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185670</wp:posOffset>
                  </wp:positionH>
                  <wp:positionV relativeFrom="paragraph">
                    <wp:posOffset>-231775</wp:posOffset>
                  </wp:positionV>
                  <wp:extent cx="671830" cy="1007745"/>
                  <wp:effectExtent l="0" t="0" r="0" b="0"/>
                  <wp:wrapTight wrapText="bothSides">
                    <wp:wrapPolygon edited="0">
                      <wp:start x="-279" y="0"/>
                      <wp:lineTo x="-279" y="21410"/>
                      <wp:lineTo x="21600" y="21410"/>
                      <wp:lineTo x="21600" y="0"/>
                      <wp:lineTo x="-279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36"/>
                <w:szCs w:val="36"/>
              </w:rPr>
              <w:t xml:space="preserve">            </w:t>
            </w:r>
            <w:r>
              <w:rPr>
                <w:b/>
                <w:sz w:val="36"/>
                <w:szCs w:val="36"/>
              </w:rPr>
              <w:t xml:space="preserve">doctor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717675</wp:posOffset>
                  </wp:positionH>
                  <wp:positionV relativeFrom="paragraph">
                    <wp:posOffset>130175</wp:posOffset>
                  </wp:positionV>
                  <wp:extent cx="1210945" cy="833120"/>
                  <wp:effectExtent l="0" t="0" r="0" b="0"/>
                  <wp:wrapTight wrapText="bothSides">
                    <wp:wrapPolygon edited="0">
                      <wp:start x="14045" y="336"/>
                      <wp:lineTo x="6730" y="336"/>
                      <wp:lineTo x="3597" y="1174"/>
                      <wp:lineTo x="3597" y="3034"/>
                      <wp:lineTo x="3017" y="3371"/>
                      <wp:lineTo x="1624" y="5398"/>
                      <wp:lineTo x="1505" y="8433"/>
                      <wp:lineTo x="345" y="11132"/>
                      <wp:lineTo x="-115" y="17209"/>
                      <wp:lineTo x="578" y="19236"/>
                      <wp:lineTo x="811" y="20582"/>
                      <wp:lineTo x="1505" y="21427"/>
                      <wp:lineTo x="2665" y="21427"/>
                      <wp:lineTo x="21480" y="21427"/>
                      <wp:lineTo x="21600" y="9951"/>
                      <wp:lineTo x="21480" y="8433"/>
                      <wp:lineTo x="20202" y="6578"/>
                      <wp:lineTo x="19736" y="5563"/>
                      <wp:lineTo x="15908" y="1174"/>
                      <wp:lineTo x="14626" y="336"/>
                      <wp:lineTo x="14045" y="336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ister(s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134235</wp:posOffset>
                  </wp:positionH>
                  <wp:positionV relativeFrom="paragraph">
                    <wp:posOffset>-10795</wp:posOffset>
                  </wp:positionV>
                  <wp:extent cx="788670" cy="1043940"/>
                  <wp:effectExtent l="0" t="0" r="0" b="0"/>
                  <wp:wrapTight wrapText="bothSides">
                    <wp:wrapPolygon edited="0">
                      <wp:start x="10037" y="0"/>
                      <wp:lineTo x="8512" y="111"/>
                      <wp:lineTo x="4560" y="1377"/>
                      <wp:lineTo x="4560" y="1835"/>
                      <wp:lineTo x="2582" y="3672"/>
                      <wp:lineTo x="1214" y="5513"/>
                      <wp:lineTo x="452" y="7350"/>
                      <wp:lineTo x="-7" y="9186"/>
                      <wp:lineTo x="-7" y="12864"/>
                      <wp:lineTo x="604" y="14701"/>
                      <wp:lineTo x="1517" y="16542"/>
                      <wp:lineTo x="2885" y="18378"/>
                      <wp:lineTo x="5474" y="20331"/>
                      <wp:lineTo x="8663" y="21481"/>
                      <wp:lineTo x="9122" y="21481"/>
                      <wp:lineTo x="12620" y="21481"/>
                      <wp:lineTo x="13231" y="21481"/>
                      <wp:lineTo x="16425" y="20448"/>
                      <wp:lineTo x="16577" y="20219"/>
                      <wp:lineTo x="19009" y="18378"/>
                      <wp:lineTo x="20377" y="16542"/>
                      <wp:lineTo x="21290" y="14701"/>
                      <wp:lineTo x="21600" y="12864"/>
                      <wp:lineTo x="21600" y="8153"/>
                      <wp:lineTo x="21441" y="7350"/>
                      <wp:lineTo x="20685" y="5513"/>
                      <wp:lineTo x="19313" y="3672"/>
                      <wp:lineTo x="17642" y="2179"/>
                      <wp:lineTo x="17183" y="1492"/>
                      <wp:lineTo x="13382" y="111"/>
                      <wp:lineTo x="12015" y="0"/>
                      <wp:lineTo x="10037" y="0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andm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andmother</w:t>
            </w:r>
          </w:p>
        </w:tc>
      </w:tr>
      <w:tr>
        <w:trPr>
          <w:trHeight w:val="19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59305</wp:posOffset>
                  </wp:positionH>
                  <wp:positionV relativeFrom="paragraph">
                    <wp:posOffset>175895</wp:posOffset>
                  </wp:positionV>
                  <wp:extent cx="788035" cy="970915"/>
                  <wp:effectExtent l="0" t="0" r="0" b="0"/>
                  <wp:wrapSquare wrapText="bothSides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294" t="37902" r="10242" b="144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et/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15490</wp:posOffset>
                  </wp:positionH>
                  <wp:positionV relativeFrom="paragraph">
                    <wp:posOffset>44450</wp:posOffset>
                  </wp:positionV>
                  <wp:extent cx="715645" cy="1080135"/>
                  <wp:effectExtent l="0" t="0" r="0" b="0"/>
                  <wp:wrapSquare wrapText="bothSides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36"/>
                <w:szCs w:val="36"/>
              </w:rPr>
              <w:t xml:space="preserve">        </w:t>
            </w:r>
            <w:r>
              <w:rPr>
                <w:b/>
                <w:sz w:val="36"/>
                <w:szCs w:val="36"/>
              </w:rPr>
              <w:t>my friend(s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Arial"/>
                <w:b/>
                <w:sz w:val="36"/>
                <w:szCs w:val="36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917575" cy="63119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84070</wp:posOffset>
                  </wp:positionH>
                  <wp:positionV relativeFrom="paragraph">
                    <wp:posOffset>31115</wp:posOffset>
                  </wp:positionV>
                  <wp:extent cx="869315" cy="1115695"/>
                  <wp:effectExtent l="0" t="0" r="0" b="0"/>
                  <wp:wrapTight wrapText="bothSides">
                    <wp:wrapPolygon edited="0">
                      <wp:start x="9630" y="111"/>
                      <wp:lineTo x="8317" y="222"/>
                      <wp:lineTo x="4518" y="1587"/>
                      <wp:lineTo x="3936" y="2496"/>
                      <wp:lineTo x="2479" y="3748"/>
                      <wp:lineTo x="1166" y="5568"/>
                      <wp:lineTo x="435" y="7387"/>
                      <wp:lineTo x="-145" y="9205"/>
                      <wp:lineTo x="-2" y="12844"/>
                      <wp:lineTo x="435" y="14662"/>
                      <wp:lineTo x="1310" y="16482"/>
                      <wp:lineTo x="2623" y="18301"/>
                      <wp:lineTo x="5105" y="20232"/>
                      <wp:lineTo x="8168" y="21484"/>
                      <wp:lineTo x="8605" y="21484"/>
                      <wp:lineTo x="13130" y="21484"/>
                      <wp:lineTo x="13568" y="21484"/>
                      <wp:lineTo x="16636" y="20232"/>
                      <wp:lineTo x="19112" y="18301"/>
                      <wp:lineTo x="20281" y="16482"/>
                      <wp:lineTo x="21156" y="14662"/>
                      <wp:lineTo x="21600" y="12844"/>
                      <wp:lineTo x="21600" y="8635"/>
                      <wp:lineTo x="21306" y="7387"/>
                      <wp:lineTo x="20575" y="5568"/>
                      <wp:lineTo x="19262" y="3748"/>
                      <wp:lineTo x="17218" y="1702"/>
                      <wp:lineTo x="13424" y="222"/>
                      <wp:lineTo x="12255" y="111"/>
                      <wp:lineTo x="9630" y="111"/>
                    </wp:wrapPolygon>
                  </wp:wrapTight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andp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andfather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0"/>
      <w:type w:val="nextPage"/>
      <w:pgSz w:orient="landscape" w:w="16838" w:h="11906"/>
      <w:pgMar w:left="567" w:right="567" w:gutter="0" w:header="227" w:top="510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61" w:leader="none"/>
        <w:tab w:val="left" w:pos="10800" w:leader="none"/>
        <w:tab w:val="left" w:pos="11520" w:leader="none"/>
        <w:tab w:val="left" w:pos="13080" w:leader="none"/>
      </w:tabs>
      <w:ind w:right="254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7.85pt;height:272.4pt" o:bullet="t">
        <v:imagedata r:id="rId1" o:title=""/>
      </v:shape>
    </w:pict>
  </w:numPicBullet>
  <w:numPicBullet w:numPicBulletId="1">
    <w:pict>
      <v:shape style="width:142.7pt;height:112.9pt" o:bullet="t">
        <v:imagedata r:id="rId2" o:title=""/>
      </v:shape>
    </w:pict>
  </w:numPicBullet>
  <w:numPicBullet w:numPicBulletId="2">
    <w:pict>
      <v:shape style="width:230.25pt;height:273.25pt" o:bullet="t">
        <v:imagedata r:id="rId3" o:title=""/>
      </v:shape>
    </w:pict>
  </w:numPicBullet>
  <w:numPicBullet w:numPicBulletId="3">
    <w:pict>
      <v:shape style="width:126.95pt;height:140.75pt" o:bullet="t">
        <v:imagedata r:id="rId4" o:title=""/>
      </v:shape>
    </w:pict>
  </w:numPicBullet>
  <w:numPicBullet w:numPicBulletId="4">
    <w:pict>
      <v:shape style="width:368pt;height:329.9pt" o:bullet="t">
        <v:imagedata r:id="rId5" o:title=""/>
      </v:shape>
    </w:pict>
  </w:numPicBullet>
  <w:numPicBullet w:numPicBulletId="5">
    <w:pict>
      <v:shape style="width:259pt;height:198.65pt" o:bullet="t">
        <v:imagedata r:id="rId6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19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wmf"/><Relationship Id="rId2" Type="http://schemas.openxmlformats.org/officeDocument/2006/relationships/image" Target="media/image20.wmf"/><Relationship Id="rId3" Type="http://schemas.openxmlformats.org/officeDocument/2006/relationships/image" Target="media/image21.wmf"/><Relationship Id="rId4" Type="http://schemas.openxmlformats.org/officeDocument/2006/relationships/image" Target="media/image22.wmf"/><Relationship Id="rId5" Type="http://schemas.openxmlformats.org/officeDocument/2006/relationships/image" Target="media/image23.wmf"/><Relationship Id="rId6" Type="http://schemas.openxmlformats.org/officeDocument/2006/relationships/image" Target="media/image2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03:00Z</dcterms:created>
  <dc:creator>user</dc:creator>
  <dc:description/>
  <cp:keywords/>
  <dc:language>en-US</dc:language>
  <cp:lastModifiedBy>Janet Freeman</cp:lastModifiedBy>
  <cp:lastPrinted>2012-02-24T13:27:00Z</cp:lastPrinted>
  <dcterms:modified xsi:type="dcterms:W3CDTF">2012-02-24T03:36:00Z</dcterms:modified>
  <cp:revision>3</cp:revision>
  <dc:subject/>
  <dc:title>When</dc:title>
</cp:coreProperties>
</file>